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5605" cy="3676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367601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4.3.5.17E.3_PS02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